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校推荐名额分配表</w:t>
      </w:r>
    </w:p>
    <w:tbl>
      <w:tblPr>
        <w:tblW w:w="87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1701"/>
        <w:gridCol w:w="1560"/>
        <w:gridCol w:w="1525"/>
      </w:tblGrid>
      <w:tr>
        <w:trPr>
          <w:trHeight w:val="8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正式推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人选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后备推荐人选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推荐人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总数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师范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1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苏州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1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审计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1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江苏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邮电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信息工程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中医药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江苏师范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林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扬州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常州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工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财经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人口管理干部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艺术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晓庄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正式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人选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后备推荐人选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推荐人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总数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城师范学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江苏科技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常熟理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医科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金陵科技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徐州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淮阴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常州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淮海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城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徐州医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江苏技术师范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苏州科技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淮阴师范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江苏教育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宿迁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合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38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0:00Z</dcterms:created>
  <dc:creator>贺兴初</dc:creator>
  <dc:description/>
  <cp:keywords/>
  <dc:language>en-US</dc:language>
  <cp:lastModifiedBy>耿志明</cp:lastModifiedBy>
  <cp:lastPrinted>2013-02-17T17:52:00Z</cp:lastPrinted>
  <dcterms:modified xsi:type="dcterms:W3CDTF">2013-02-25T03:47:00Z</dcterms:modified>
  <cp:revision>5</cp:revision>
  <dc:subject/>
  <dc:title/>
</cp:coreProperties>
</file>