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color w:val="000000"/>
          <w:spacing w:val="6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生（推荐）汇总表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推荐单位（盖章）： 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2"/>
        <w:gridCol w:w="1298"/>
        <w:gridCol w:w="1485"/>
        <w:gridCol w:w="975"/>
        <w:gridCol w:w="1605"/>
        <w:gridCol w:w="1176"/>
        <w:gridCol w:w="873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姓  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性  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  级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学  号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（专业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备  注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此表可复印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</cp:lastModifiedBy>
  <dcterms:modified xsi:type="dcterms:W3CDTF">2013-12-13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