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pacing w:val="30"/>
          <w:w w:val="90"/>
          <w:sz w:val="90"/>
          <w:szCs w:val="90"/>
        </w:rPr>
      </w:pPr>
      <w:r>
        <w:rPr>
          <w:rFonts w:cs="宋体;SimSun" w:ascii="宋体;SimSun" w:hAnsi="宋体;SimSun"/>
          <w:b/>
          <w:bCs/>
          <w:color w:val="FF0000"/>
          <w:spacing w:val="30"/>
          <w:w w:val="90"/>
          <w:sz w:val="90"/>
          <w:szCs w:val="9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pacing w:val="30"/>
          <w:w w:val="90"/>
          <w:sz w:val="90"/>
          <w:szCs w:val="90"/>
        </w:rPr>
      </w:pPr>
      <w:r>
        <w:rPr>
          <w:rFonts w:cs="宋体;SimSun" w:ascii="宋体;SimSun" w:hAnsi="宋体;SimSun"/>
          <w:b/>
          <w:bCs/>
          <w:color w:val="FF0000"/>
          <w:spacing w:val="30"/>
          <w:w w:val="90"/>
          <w:sz w:val="90"/>
          <w:szCs w:val="90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</w:rPr>
        <w:t>苏师院教务处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jc w:val="center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5372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431.95pt,1.8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widowControl w:val="false"/>
        <w:spacing w:lineRule="exact" w:line="540"/>
        <w:ind w:left="301" w:right="301" w:hanging="0"/>
        <w:jc w:val="center"/>
        <w:rPr/>
      </w:pPr>
      <w:r>
        <w:rPr>
          <w:rFonts w:ascii="方正粗宋简体" w:hAnsi="方正粗宋简体" w:eastAsia="方正粗宋简体"/>
          <w:bCs/>
          <w:sz w:val="44"/>
          <w:szCs w:val="44"/>
        </w:rPr>
        <w:t>关于做好</w:t>
      </w:r>
      <w:r>
        <w:rPr>
          <w:rFonts w:eastAsia="方正粗宋简体" w:ascii="方正粗宋简体" w:hAnsi="方正粗宋简体"/>
          <w:bCs/>
          <w:sz w:val="44"/>
          <w:szCs w:val="44"/>
        </w:rPr>
        <w:t>2014</w:t>
      </w:r>
      <w:r>
        <w:rPr>
          <w:rFonts w:ascii="方正粗宋简体" w:hAnsi="方正粗宋简体" w:eastAsia="方正粗宋简体"/>
          <w:bCs/>
          <w:sz w:val="44"/>
          <w:szCs w:val="44"/>
        </w:rPr>
        <w:t>年大学生实践创新训练计划项目中期检查工作的通知</w:t>
      </w:r>
    </w:p>
    <w:p>
      <w:pPr>
        <w:pStyle w:val="Normal"/>
        <w:widowControl/>
        <w:spacing w:lineRule="exact" w:line="540"/>
        <w:rPr/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各学院：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根据江苏第二师范学院大学生实践创新训练计划管理办法，现启动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大学生实践创新训练计划项目中期检查工作。有关事项通知如下：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一、检查范围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度立项的国家级、省级、校级大学生实践创新训练计划项目（详见附件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二、检查内容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课题研究进展情况、学生参加课题情况、指导教师指导情况，以及下一阶段研究计划等。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481" w:firstLine="16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三、检查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中期检查由各学院组织本院专家进行检查、评审，并签署评审意见。教务处将组织专家对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大创项目进行抽查，学校对中期检查不合格的项目将予以终止经费资助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提交材料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《大学生实践创新训练计划项目中期检查情况汇总表》（附件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《大学生实践创新训练计划项目中期检查表》（附件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读书报告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篇。要求与项目研究内容相关、与所学专业课程相关，文科（含艺术）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字左右、理工科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500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字左右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提交时间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日前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各项目主持人须认真填写《大学生实践创新训练计划项目中期检查表》，撰写读书报告，并将纸质稿和电子稿上交学院审核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日前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各学院审核汇总材料后，将《大学生实践创新训练计划项目中期检查情况汇总表》交教务处教学实践科（纸质和电子稿一式一份）。联系人：宋雅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邮箱：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sjk8215@163.com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，电话：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025-83758215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四、经费报销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中期检查通过后方可进行经费报销。项目经费主要使用方向为调研差旅费（火车票、汽车票等，累计不得超过项目总经费的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，印刷费（打印复印费、问卷制作费等，累计不得超过项目总经费的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5%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，资料费（提供书籍目录及价格，累计不得超过项目总经费的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5%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，发表论文版面费，申请专利费，实验材料费等，餐费不得报销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提供财务认可的正规发票，抬头需注明“江苏第二师范学院”，在财务处结算中心（教科研楼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楼）领取“报销单据粘贴单”，由经手人、指导教师审核签字后，交至教务处教学实践科（教学楼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28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室）审核，审核通过后由教务处领导签字。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凭报销单据粘贴单和经费使用簿，赴财务处结算中心办理报销手续。经费使用簿仅由财务处人员填写，项目负责人不需填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报销时段：每周五上午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8:30-11:30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五、工作要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22222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222222"/>
          <w:kern w:val="2"/>
          <w:sz w:val="32"/>
          <w:szCs w:val="32"/>
        </w:rPr>
        <w:t>国家级、省级大学生创新训练项目需在“江苏省大学生创新创业训练计划平台”（</w:t>
      </w:r>
      <w:r>
        <w:rPr>
          <w:rFonts w:eastAsia="仿宋_GB2312" w:cs="宋体;SimSun" w:ascii="仿宋_GB2312" w:hAnsi="仿宋_GB2312"/>
          <w:color w:val="222222"/>
          <w:kern w:val="2"/>
          <w:sz w:val="32"/>
          <w:szCs w:val="32"/>
        </w:rPr>
        <w:t>http://jscx.njnu.edu.cn/</w:t>
      </w:r>
      <w:r>
        <w:rPr>
          <w:rFonts w:ascii="仿宋_GB2312" w:hAnsi="仿宋_GB2312" w:cs="宋体;SimSun" w:eastAsia="仿宋_GB2312"/>
          <w:color w:val="222222"/>
          <w:kern w:val="2"/>
          <w:sz w:val="32"/>
          <w:szCs w:val="32"/>
        </w:rPr>
        <w:t>）填写中期报告，否则视为中期检查不合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222222"/>
          <w:kern w:val="2"/>
          <w:sz w:val="32"/>
          <w:szCs w:val="32"/>
        </w:rPr>
        <w:t>请各项目指导教师及时督促并指导学生认真做好相关工作，请各学院认真做好大创项目中期检查的组织管理工作，确保其项目顺利通过中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期检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 xml:space="preserve"> 2014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大学生实践创新训练计划立项项目一览表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大学生实践创新训练计划项目中期检查情况汇总表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3. 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222222"/>
            <w:kern w:val="0"/>
            <w:sz w:val="32"/>
            <w:szCs w:val="32"/>
          </w:rPr>
          <w:t>大学生实践创新训练计划项目中期检查表</w:t>
        </w:r>
      </w:hyperlink>
    </w:p>
    <w:p>
      <w:pPr>
        <w:pStyle w:val="Normal"/>
        <w:widowControl/>
        <w:spacing w:lineRule="exact" w:line="540"/>
        <w:ind w:left="319" w:firstLine="1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相关附件可登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jwc.jsie.edu.cn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下载）</w:t>
      </w:r>
    </w:p>
    <w:p>
      <w:pPr>
        <w:pStyle w:val="TextBody"/>
        <w:widowControl w:val="false"/>
        <w:snapToGrid w:val="false"/>
        <w:spacing w:lineRule="exact" w:line="540"/>
        <w:jc w:val="both"/>
        <w:rPr>
          <w:rFonts w:ascii="仿宋_GB2312" w:hAnsi="仿宋_GB2312" w:eastAsia="仿宋_GB2312" w:cs="华文中宋"/>
          <w:b w:val="false"/>
          <w:b w:val="false"/>
          <w:color w:val="000000"/>
          <w:kern w:val="0"/>
          <w:sz w:val="32"/>
          <w:szCs w:val="32"/>
        </w:rPr>
      </w:pPr>
      <w:r>
        <w:rPr>
          <w:rFonts w:eastAsia="仿宋_GB2312" w:cs="华文中宋" w:ascii="仿宋_GB2312" w:hAnsi="仿宋_GB2312"/>
          <w:b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4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! important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;SimSun" w:hAnsi="宋体;SimSun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! important;宋体" w:hAnsi="宋体! important;宋体" w:eastAsia="宋体! important;宋体" w:cs="宋体;SimSun"/>
      <w:color w:val="222222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jsedu_com/images/20070820154912198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2:30:00Z</dcterms:created>
  <dc:creator>chenbei</dc:creator>
  <dc:description/>
  <cp:keywords/>
  <dc:language>en-US</dc:language>
  <cp:lastModifiedBy>宋雅</cp:lastModifiedBy>
  <cp:lastPrinted>2013-11-26T08:49:00Z</cp:lastPrinted>
  <dcterms:modified xsi:type="dcterms:W3CDTF">2014-11-26T06:17:00Z</dcterms:modified>
  <cp:revision>114</cp:revision>
  <dc:subject/>
  <dc:title>关于申报2009年院大学生实践创新训练计划立项项目的通知</dc:title>
</cp:coreProperties>
</file>