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left="180" w:hanging="180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附件</w:t>
      </w:r>
      <w:r>
        <w:rPr>
          <w:rFonts w:eastAsia="黑体;SimHei" w:ascii="黑体;SimHei" w:hAnsi="黑体;SimHei"/>
          <w:spacing w:val="-10"/>
          <w:sz w:val="32"/>
          <w:szCs w:val="32"/>
        </w:rPr>
        <w:t>1</w:t>
      </w:r>
    </w:p>
    <w:p>
      <w:pPr>
        <w:pStyle w:val="Normal"/>
        <w:snapToGrid w:val="false"/>
        <w:spacing w:lineRule="exact" w:line="500" w:before="156" w:after="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-10"/>
          <w:sz w:val="30"/>
          <w:szCs w:val="30"/>
        </w:rPr>
        <w:t>江苏省普通高等学校本专科</w:t>
      </w:r>
      <w:r>
        <w:rPr>
          <w:rFonts w:ascii="华文中宋" w:hAnsi="华文中宋" w:cs="华文中宋" w:eastAsia="华文中宋"/>
          <w:b/>
          <w:sz w:val="30"/>
          <w:szCs w:val="30"/>
        </w:rPr>
        <w:t>毕业设计（论文）评优与抽检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华文中宋" w:hAnsi="华文中宋" w:eastAsia="华文中宋" w:cs="华文中宋"/>
          <w:b/>
          <w:b/>
          <w:spacing w:val="-10"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-10"/>
          <w:sz w:val="30"/>
          <w:szCs w:val="30"/>
        </w:rPr>
        <w:t>组织工作委员会名单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440"/>
        <w:gridCol w:w="2716"/>
        <w:gridCol w:w="2512"/>
      </w:tblGrid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主  任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丁晓昌</w:t>
            </w:r>
          </w:p>
        </w:tc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省教育厅副厅长</w:t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副主任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吴庆宪</w:t>
            </w:r>
          </w:p>
        </w:tc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南京航空航天大学副校长</w:t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40"/>
              <w:ind w:firstLine="28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袁靖宇</w:t>
            </w:r>
          </w:p>
        </w:tc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/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省教育厅高等教育处处长</w:t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秘书长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ascii="仿宋_GB2312" w:hAnsi="仿宋_GB2312" w:eastAsia="仿宋_GB2312"/>
                <w:sz w:val="28"/>
                <w:szCs w:val="28"/>
              </w:rPr>
              <w:t>雷　威</w:t>
            </w:r>
            <w:bookmarkEnd w:id="0"/>
            <w:bookmarkEnd w:id="1"/>
          </w:p>
        </w:tc>
        <w:tc>
          <w:tcPr>
            <w:tcW w:w="5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firstLine="264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东南大学教务处处长</w:t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王成华</w:t>
            </w:r>
          </w:p>
        </w:tc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南京航空航天大学教务处处长</w:t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ind w:firstLine="264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委员单位：</w:t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南京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东南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南京航空航天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南京理工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河海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南京农业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南京师范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南京邮电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南京医科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南京艺术学院</w:t>
            </w: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南京</w:t>
            </w: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林业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苏州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318" w:leader="none"/>
              </w:tabs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扬州大学</w:t>
            </w: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江苏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南通大学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淮海工学院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金陵科技学院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三江学院</w:t>
            </w: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ind w:left="252" w:hanging="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南京工业职业技术学院</w:t>
            </w: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教务处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snapToGrid w:val="false"/>
        <w:spacing w:lineRule="auto" w:line="360" w:before="0" w:after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1559" w:footer="1247" w:bottom="1303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lang w:bidi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3:00Z</dcterms:created>
  <dc:creator>俞向东</dc:creator>
  <dc:description/>
  <cp:keywords/>
  <dc:language>en-US</dc:language>
  <cp:lastModifiedBy>微软用户</cp:lastModifiedBy>
  <cp:lastPrinted>2010-06-07T16:30:00Z</cp:lastPrinted>
  <dcterms:modified xsi:type="dcterms:W3CDTF">2014-05-28T08:26:00Z</dcterms:modified>
  <cp:revision>18</cp:revision>
  <dc:subject/>
  <dc:title/>
</cp:coreProperties>
</file>