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关于公布《领航杯•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4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江苏省大学生数字媒体作品竞赛细则》的通知</w:t>
      </w:r>
    </w:p>
    <w:p>
      <w:pPr>
        <w:pStyle w:val="Normal"/>
        <w:widowControl/>
        <w:spacing w:lineRule="atLeast" w:line="60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各高等学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:</w:t>
        <w:br/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根据《关于举办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江苏省“领航杯”信息技术应用技能大赛的通知》（苏教办电〔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〕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号）要求，大赛组委会制定了《领航杯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·201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年江苏省大学生数字媒体作品竞赛细则》，现予以公布，请遵照执行。 </w:t>
      </w:r>
    </w:p>
    <w:p>
      <w:pPr>
        <w:pStyle w:val="Normal"/>
        <w:widowControl/>
        <w:spacing w:lineRule="atLeast" w:line="600" w:before="280" w:after="280"/>
        <w:jc w:val="righ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江苏省教育管理信息中心 江苏省高等学校教育技术研究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br/>
        <w:t>201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59:00Z</dcterms:created>
  <dc:creator>admin</dc:creator>
  <dc:description/>
  <cp:keywords/>
  <dc:language>en-US</dc:language>
  <cp:lastModifiedBy>admin</cp:lastModifiedBy>
  <dcterms:modified xsi:type="dcterms:W3CDTF">2014-04-04T01:59:00Z</dcterms:modified>
  <cp:revision>2</cp:revision>
  <dc:subject/>
  <dc:title/>
</cp:coreProperties>
</file>