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领航杯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·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江苏省大学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数字媒体作品竞赛细则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为确保“领航杯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·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江苏省大学生数字媒体作品竞赛活动”顺利进行，特制定竞赛细则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43"/>
        <w:outlineLvl w:val="1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sz w:val="32"/>
          <w:szCs w:val="32"/>
        </w:rPr>
        <w:t>参赛对象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江苏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普通高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校全日制在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大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学生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43"/>
        <w:outlineLvl w:val="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参赛作品主题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青春与梦想（作品名称自拟）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43"/>
        <w:outlineLvl w:val="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参赛作品要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参赛作品形式不限，应能基于网络正常运行并浏览，比如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DV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作品、动画作品、网站作品等等，如需点击播放，则播放时长不得超过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参赛作品应是表现“青春与梦想”主题的原创作品，内容健康、科学、向上，富有时代精神。有政治原则性错误和科学常识性错误的作品，将取消其参赛资格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参赛作品必须符合《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江苏省‘领航杯’大学生数字媒体作品竞赛作品规范》（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。不按要求提交的作品将取消参赛资格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每校申报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参赛作品总数不超过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件，每件参赛作品作者不超过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，指导教师不超过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。超额报送作品一律不参加评审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已正式出版的作品，已获得省级以上奖项的作品不再参加本次竞赛。往年参赛未获奖的作品，没有较明显修改的也不能参与本次竞赛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参赛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作品不得剽窃、抄袭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不得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侵犯任何第三者的知识产权、名誉权或隐私权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作品不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得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含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蓄意毁坏、恶意干扰、秘密截取或侵占任何系统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数据或个人资料的病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破坏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性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程序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否则直接取消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参赛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或获奖资格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主办方有权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对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获奖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作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实施资源共享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43"/>
        <w:outlineLvl w:val="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申报办法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各参赛高校应认真组织校内核查、预审，遴选优秀作品统一上报。相关附表请登录江苏省高校多媒体教学资源网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http://cc.njnu.edu.cn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或江苏教育公共服务平台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通知公告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www.jse.edu.cn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下载。具体要求如下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报送材料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《学校联系人和参赛作品信息汇总表》（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：请报送学校统一填写，以“学校名称”命名，发送邮件到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metc @njnu.edu.cn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纸质版请盖学校公章后随作品一同寄送（一式一份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《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江苏省“领航杯”大学生数字媒体作品竞赛参赛报名表》（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：由第一作者签名并加盖学校公章，随作品一同寄送（一式两份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参赛作品光盘：请每个学校将所有参赛作品汇总刻录至一张光盘（超出可另附，一式两份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参赛作品材料一律不退还，请自留底稿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报送时间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即日起至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日，以邮戳或送达时间为准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报送方式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地址：南京市宁海路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2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号南京师范大学田家炳楼北楼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50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室 现代教育技术中心（邮编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1009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；收件人：舒老师；联系电话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 xml:space="preserve">025-83598787 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为保证邮件安全送达，请尽量使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EMS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或顺丰快递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竞赛咨询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联系人：贾老师；联系电话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25-8359878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E-mail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metc@njnu.edu.cn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竞赛官网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http://cc.njnu.edu.cn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43"/>
        <w:outlineLvl w:val="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五、奖项设置 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本次竞赛设一等奖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项，二等奖及三等奖若干（其中二等奖为作品总数的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三等奖为作品总数的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大赛组委会将根据各校申报及组织情况评选出若干项优秀组织奖，并给予一定奖励。</w:t>
      </w:r>
    </w:p>
    <w:p>
      <w:pPr>
        <w:pStyle w:val="Normal"/>
        <w:ind w:left="1910" w:hanging="128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江苏省“领航杯”大学生数字媒体作品竞赛作品规范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：学校联系人和参赛作品信息汇总表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附表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江苏省“领航杯”大学生数字媒体作品竞赛参赛报名表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抄送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: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厅高教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6:00Z</dcterms:created>
  <dc:creator>hu</dc:creator>
  <dc:description/>
  <dc:language>en-US</dc:language>
  <cp:lastModifiedBy>hu</cp:lastModifiedBy>
  <dcterms:modified xsi:type="dcterms:W3CDTF">2014-03-31T08:56:00Z</dcterms:modified>
  <cp:revision>2</cp:revision>
  <dc:subject/>
  <dc:title/>
</cp:coreProperties>
</file>